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</w:t>
        <w:tab/>
        <w:t>Hwk 7.2 Due Wednesday  10/28</w:t>
      </w:r>
    </w:p>
    <w:p>
      <w:pPr>
        <w:pStyle w:val="Normal"/>
        <w:tabs>
          <w:tab w:val="clear" w:pos="720"/>
          <w:tab w:val="left" w:pos="7322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Using. Page 156, look at the table of Emperors. Based on the short summary of their rule, select the five that you think had the most impact. In column 2 (achievement) characterize their rule as either good or bad.  In column 3 cite material from the textbook  that supports your conclus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62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 (good or bad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 or impact to Rome (why in the top 5)</w:t>
            </w:r>
          </w:p>
        </w:tc>
      </w:tr>
      <w:tr>
        <w:trPr>
          <w:trHeight w:val="10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Livy and why did Augustus like him so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Virgil’s poems a good example of cultural diffusion, specifically, Greco-Roman 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four standards of law in Rome compare with what you know about the American leg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life in Rome for the people who were financially most successful versus those that were poor.  Give example</w:t>
      </w:r>
      <w:r>
        <w:rPr>
          <w:b/>
        </w:rPr>
        <w:t>s</w:t>
      </w:r>
      <w:r>
        <w:rPr/>
        <w:t xml:space="preserve"> to support your conclusion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4:00Z</dcterms:created>
  <dc:creator>Darien Public Schools</dc:creator>
  <dc:description/>
  <dc:language>en-US</dc:language>
  <cp:lastModifiedBy>Administrator</cp:lastModifiedBy>
  <cp:lastPrinted>2014-10-17T07:51:00Z</cp:lastPrinted>
  <dcterms:modified xsi:type="dcterms:W3CDTF">2015-10-26T13:14:00Z</dcterms:modified>
  <cp:revision>2</cp:revision>
  <dc:subject/>
  <dc:title>Name _________________________</dc:title>
</cp:coreProperties>
</file>